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中央政治局第三十九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集体学习时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4"/>
          <w:szCs w:val="34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4"/>
          <w:szCs w:val="3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4"/>
          <w:szCs w:val="34"/>
          <w:lang w:val="en-US" w:eastAsia="zh-CN"/>
        </w:rPr>
        <w:t>（</w:t>
      </w:r>
      <w:r>
        <w:rPr>
          <w:rFonts w:eastAsia="楷体_GB2312" w:cs="楷体_GB2312" w:ascii="楷体_GB2312" w:hAnsi="楷体_GB2312"/>
          <w:b/>
          <w:bCs/>
          <w:sz w:val="34"/>
          <w:szCs w:val="34"/>
          <w:lang w:val="en-US" w:eastAsia="zh-CN"/>
        </w:rPr>
        <w:t>2017</w:t>
      </w:r>
      <w:r>
        <w:rPr>
          <w:rFonts w:ascii="楷体_GB2312" w:hAnsi="楷体_GB2312" w:cs="楷体_GB2312" w:eastAsia="楷体_GB2312"/>
          <w:b/>
          <w:bCs/>
          <w:sz w:val="34"/>
          <w:szCs w:val="34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sz w:val="34"/>
          <w:szCs w:val="34"/>
          <w:lang w:val="en-US" w:eastAsia="zh-CN"/>
        </w:rPr>
        <w:t>2</w:t>
      </w:r>
      <w:r>
        <w:rPr>
          <w:rFonts w:ascii="楷体_GB2312" w:hAnsi="楷体_GB2312" w:cs="楷体_GB2312" w:eastAsia="楷体_GB2312"/>
          <w:b/>
          <w:bCs/>
          <w:sz w:val="34"/>
          <w:szCs w:val="34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sz w:val="34"/>
          <w:szCs w:val="34"/>
          <w:lang w:val="en-US" w:eastAsia="zh-CN"/>
        </w:rPr>
        <w:t>21</w:t>
      </w:r>
      <w:r>
        <w:rPr>
          <w:rFonts w:ascii="楷体_GB2312" w:hAnsi="楷体_GB2312" w:cs="楷体_GB2312" w:eastAsia="楷体_GB2312"/>
          <w:b/>
          <w:bCs/>
          <w:sz w:val="34"/>
          <w:szCs w:val="34"/>
          <w:lang w:val="en-US" w:eastAsia="zh-CN"/>
        </w:rPr>
        <w:t xml:space="preserve">日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4"/>
          <w:szCs w:val="3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4"/>
          <w:szCs w:val="34"/>
          <w:lang w:val="en-US" w:eastAsia="zh-CN"/>
        </w:rPr>
        <w:t xml:space="preserve">习  近  平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34"/>
          <w:szCs w:val="3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4"/>
          <w:szCs w:val="3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</w:rPr>
        <w:t>今天</w:t>
      </w:r>
      <w:r>
        <w:rPr>
          <w:rFonts w:eastAsia="仿宋_GB2312" w:cs="仿宋_GB2312" w:ascii="仿宋_GB2312" w:hAnsi="仿宋_GB2312"/>
          <w:sz w:val="34"/>
          <w:szCs w:val="34"/>
        </w:rPr>
        <w:t>,</w:t>
      </w:r>
      <w:r>
        <w:rPr>
          <w:rFonts w:ascii="仿宋_GB2312" w:hAnsi="仿宋_GB2312" w:cs="仿宋_GB2312" w:eastAsia="仿宋_GB2312"/>
          <w:sz w:val="34"/>
          <w:szCs w:val="34"/>
        </w:rPr>
        <w:t>中央政治局进行第三十九次集体学习，学习内容是我国脱贫攻坚形势和更好实施精准扶贫。安排这个题目，目的是总结成绩、分析形势，研究新情况新问题</w:t>
      </w:r>
      <w:r>
        <w:rPr>
          <w:rFonts w:ascii="仿宋;宋体" w:hAnsi="仿宋;宋体" w:cs="仿宋;宋体" w:eastAsia="仿宋;宋体"/>
          <w:sz w:val="34"/>
          <w:szCs w:val="34"/>
        </w:rPr>
        <w:t>，更好推</w:t>
      </w:r>
      <w:r>
        <w:rPr>
          <w:rFonts w:ascii="仿宋_GB2312" w:hAnsi="仿宋_GB2312" w:cs="仿宋_GB2312" w:eastAsia="仿宋_GB2312"/>
          <w:sz w:val="34"/>
          <w:szCs w:val="34"/>
        </w:rPr>
        <w:t xml:space="preserve">进精准扶贫、精准脱贫，确保如期实现脱贫攻坚目标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</w:rPr>
        <w:t>刚才，看了专题片，刘永富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、</w:t>
      </w:r>
      <w:r>
        <w:rPr>
          <w:rFonts w:ascii="仿宋_GB2312" w:hAnsi="仿宋_GB2312" w:cs="仿宋_GB2312" w:eastAsia="仿宋_GB2312"/>
          <w:sz w:val="34"/>
          <w:szCs w:val="34"/>
        </w:rPr>
        <w:t>陈敏尔、陈豪、王三运同志结合工作实际，介绍了脱贫攻坚取得的成绩，分析了脱贫攻坚面临的主要问题，就实施精准扶贫、精准脱贫提出了很好的意见和建议，有情况、有数据、有分析，听了很受启发。讨论中，中央政治局的同志也发表了很好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</w:rPr>
        <w:t>党的十八大以来，党中央对脱贫攻坚作出新的部署，吹响了打赢脱贫攻坚战的进军号，脱贫攻坚取得显著成绩。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4"/>
          <w:szCs w:val="34"/>
        </w:rPr>
        <w:t>年至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4"/>
          <w:szCs w:val="34"/>
        </w:rPr>
        <w:t>年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4</w:t>
      </w:r>
      <w:r>
        <w:rPr>
          <w:rFonts w:ascii="仿宋_GB2312" w:hAnsi="仿宋_GB2312" w:cs="仿宋_GB2312" w:eastAsia="仿宋_GB2312"/>
          <w:sz w:val="34"/>
          <w:szCs w:val="34"/>
        </w:rPr>
        <w:t>年间，每年农村贫困人口减少都超过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4"/>
          <w:szCs w:val="34"/>
        </w:rPr>
        <w:t>人，累计脱贫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5500</w:t>
      </w:r>
      <w:r>
        <w:rPr>
          <w:rFonts w:ascii="仿宋_GB2312" w:hAnsi="仿宋_GB2312" w:cs="仿宋_GB2312" w:eastAsia="仿宋_GB2312"/>
          <w:sz w:val="34"/>
          <w:szCs w:val="34"/>
        </w:rPr>
        <w:t>多万人；贫困发生率从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4"/>
          <w:szCs w:val="34"/>
        </w:rPr>
        <w:t>年底的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0.2%</w:t>
      </w:r>
      <w:r>
        <w:rPr>
          <w:rFonts w:ascii="仿宋_GB2312" w:hAnsi="仿宋_GB2312" w:cs="仿宋_GB2312" w:eastAsia="仿宋_GB2312"/>
          <w:sz w:val="34"/>
          <w:szCs w:val="34"/>
        </w:rPr>
        <w:t>下降到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4"/>
          <w:szCs w:val="34"/>
        </w:rPr>
        <w:t>年底的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4.5%</w:t>
      </w:r>
      <w:r>
        <w:rPr>
          <w:rFonts w:ascii="仿宋_GB2312" w:hAnsi="仿宋_GB2312" w:cs="仿宋_GB2312" w:eastAsia="仿宋_GB2312"/>
          <w:sz w:val="34"/>
          <w:szCs w:val="34"/>
        </w:rPr>
        <w:t>，下降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5.7</w:t>
      </w:r>
      <w:r>
        <w:rPr>
          <w:rFonts w:ascii="仿宋_GB2312" w:hAnsi="仿宋_GB2312" w:cs="仿宋_GB2312" w:eastAsia="仿宋_GB2312"/>
          <w:sz w:val="34"/>
          <w:szCs w:val="34"/>
        </w:rPr>
        <w:t>个百分点；贫困地区农村居民收入增幅高于全国平均水平，贫困群众生活水平明显提高，贫困地区面貌明显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</w:rPr>
        <w:t>总的看，党中央确定的中央统筹、省负总责、市县抓落实的管理体制得到了贯彻，四梁八柱的顶层设计基本形成，各项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决策</w:t>
      </w:r>
      <w:r>
        <w:rPr>
          <w:rFonts w:ascii="仿宋_GB2312" w:hAnsi="仿宋_GB2312" w:cs="仿宋_GB2312" w:eastAsia="仿宋_GB2312"/>
          <w:sz w:val="34"/>
          <w:szCs w:val="34"/>
        </w:rPr>
        <w:t>部署得到较好落实，各方面都行动起来了。在实践中，我们形成了不少有益经验，概括起来主要有这么几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;宋体" w:cs="仿宋;宋体" w:ascii="仿宋;宋体" w:hAnsi="仿宋;宋体"/>
          <w:sz w:val="34"/>
          <w:szCs w:val="34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</w:rPr>
        <w:t>第一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  <w:lang w:eastAsia="zh-CN"/>
        </w:rPr>
        <w:t>，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</w:rPr>
        <w:t>加强领导是根本，</w:t>
      </w:r>
      <w:r>
        <w:rPr>
          <w:rFonts w:ascii="仿宋_GB2312" w:hAnsi="仿宋_GB2312" w:cs="仿宋_GB2312" w:eastAsia="仿宋_GB2312"/>
          <w:sz w:val="34"/>
          <w:szCs w:val="34"/>
        </w:rPr>
        <w:t>发挥各级党委领导作用，建立并落实脱贫攻坚一把手负责制，实行省市县乡村五级书记一起抓，为脱贫攻坚提供坚强政治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;宋体" w:cs="仿宋;宋体" w:ascii="仿宋;宋体" w:hAnsi="仿宋;宋体"/>
          <w:sz w:val="34"/>
          <w:szCs w:val="34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  <w:lang w:eastAsia="zh-CN"/>
        </w:rPr>
        <w:t>第二，把握精准是要义，</w:t>
      </w:r>
      <w:r>
        <w:rPr>
          <w:rFonts w:ascii="仿宋_GB2312" w:hAnsi="仿宋_GB2312" w:cs="仿宋_GB2312" w:eastAsia="仿宋_GB2312"/>
          <w:sz w:val="34"/>
          <w:szCs w:val="34"/>
        </w:rPr>
        <w:t xml:space="preserve">脱贫攻坚贵在精准，精准识别、精准施策，根据致贫原因有针对性地制定方案，对不同原因不同类型的贫困采取不同措施，因人因户因村施策，对症下药、精准滴灌、靶向治疗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楷体;楷体_GB2312" w:cs="楷体;楷体_GB2312" w:ascii="楷体;楷体_GB2312" w:hAnsi="楷体;楷体_GB2312"/>
          <w:sz w:val="34"/>
          <w:szCs w:val="34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  <w:lang w:eastAsia="zh-CN"/>
        </w:rPr>
        <w:t>第三，增加投入是保障，</w:t>
      </w:r>
      <w:r>
        <w:rPr>
          <w:rFonts w:ascii="仿宋_GB2312" w:hAnsi="仿宋_GB2312" w:cs="仿宋_GB2312" w:eastAsia="仿宋_GB2312"/>
          <w:sz w:val="34"/>
          <w:szCs w:val="34"/>
        </w:rPr>
        <w:t>坚持政府投入的主体和主导作用，增加金融资金对脱贫攻坚的投放，吸引社会资金参与脱贫攻坚，</w:t>
      </w:r>
      <w:r>
        <w:rPr>
          <w:rFonts w:eastAsia="仿宋_GB2312" w:cs="仿宋_GB2312" w:ascii="仿宋_GB2312" w:hAnsi="仿宋_GB2312"/>
          <w:sz w:val="34"/>
          <w:szCs w:val="34"/>
        </w:rPr>
        <w:t>4</w:t>
      </w:r>
      <w:r>
        <w:rPr>
          <w:rFonts w:ascii="仿宋_GB2312" w:hAnsi="仿宋_GB2312" w:cs="仿宋_GB2312" w:eastAsia="仿宋_GB2312"/>
          <w:sz w:val="34"/>
          <w:szCs w:val="34"/>
        </w:rPr>
        <w:t>年来中央财政累计安排财政专项扶贫资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金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961</w:t>
      </w:r>
      <w:r>
        <w:rPr>
          <w:rFonts w:ascii="仿宋_GB2312" w:hAnsi="仿宋_GB2312" w:cs="仿宋_GB2312" w:eastAsia="仿宋_GB2312"/>
          <w:sz w:val="34"/>
          <w:szCs w:val="34"/>
        </w:rPr>
        <w:t>亿元，年均增长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9.22%</w:t>
      </w:r>
      <w:r>
        <w:rPr>
          <w:rFonts w:ascii="仿宋_GB2312" w:hAnsi="仿宋_GB2312" w:cs="仿宋_GB2312" w:eastAsia="仿宋_GB2312"/>
          <w:sz w:val="34"/>
          <w:szCs w:val="34"/>
        </w:rPr>
        <w:t>，其中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4"/>
          <w:szCs w:val="34"/>
        </w:rPr>
        <w:t>年为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667</w:t>
      </w:r>
      <w:r>
        <w:rPr>
          <w:rFonts w:ascii="仿宋_GB2312" w:hAnsi="仿宋_GB2312" w:cs="仿宋_GB2312" w:eastAsia="仿宋_GB2312"/>
          <w:sz w:val="34"/>
          <w:szCs w:val="34"/>
        </w:rPr>
        <w:t>亿元，增幅超过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43%;</w:t>
      </w:r>
      <w:r>
        <w:rPr>
          <w:rFonts w:ascii="仿宋_GB2312" w:hAnsi="仿宋_GB2312" w:cs="仿宋_GB2312" w:eastAsia="仿宋_GB2312"/>
          <w:sz w:val="34"/>
          <w:szCs w:val="34"/>
        </w:rPr>
        <w:t>金融部门累计发放扶贫小额贷款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833</w:t>
      </w:r>
      <w:r>
        <w:rPr>
          <w:rFonts w:ascii="仿宋_GB2312" w:hAnsi="仿宋_GB2312" w:cs="仿宋_GB2312" w:eastAsia="仿宋_GB2312"/>
          <w:sz w:val="34"/>
          <w:szCs w:val="34"/>
        </w:rPr>
        <w:t>亿元，其中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4"/>
          <w:szCs w:val="34"/>
        </w:rPr>
        <w:t>年新增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706</w:t>
      </w:r>
      <w:r>
        <w:rPr>
          <w:rFonts w:ascii="仿宋_GB2312" w:hAnsi="仿宋_GB2312" w:cs="仿宋_GB2312" w:eastAsia="仿宋_GB2312"/>
          <w:sz w:val="34"/>
          <w:szCs w:val="34"/>
        </w:rPr>
        <w:t>亿元，累计发放扶贫再贷款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127</w:t>
      </w:r>
      <w:r>
        <w:rPr>
          <w:rFonts w:ascii="仿宋_GB2312" w:hAnsi="仿宋_GB2312" w:cs="仿宋_GB2312" w:eastAsia="仿宋_GB2312"/>
          <w:sz w:val="34"/>
          <w:szCs w:val="34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楷体;楷体_GB2312" w:cs="楷体;楷体_GB2312" w:ascii="楷体;楷体_GB2312" w:hAnsi="楷体;楷体_GB2312"/>
          <w:sz w:val="34"/>
          <w:szCs w:val="34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  <w:lang w:eastAsia="zh-CN"/>
        </w:rPr>
        <w:t>第四，各方参与是合力，</w:t>
      </w:r>
      <w:r>
        <w:rPr>
          <w:rFonts w:ascii="仿宋_GB2312" w:hAnsi="仿宋_GB2312" w:cs="仿宋_GB2312" w:eastAsia="仿宋_GB2312"/>
          <w:sz w:val="34"/>
          <w:szCs w:val="34"/>
        </w:rPr>
        <w:t>坚持专项扶贫、行业扶贫、社会扶贫等多方力量有机结合的“三位一体”大扶贫格局，发挥各方面积极性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;宋体" w:cs="仿宋;宋体" w:ascii="仿宋;宋体" w:hAnsi="仿宋;宋体"/>
          <w:sz w:val="34"/>
          <w:szCs w:val="34"/>
          <w:lang w:eastAsia="zh-CN"/>
        </w:rPr>
        <w:t xml:space="preserve"> </w:t>
      </w:r>
      <w:r>
        <w:rPr>
          <w:rFonts w:eastAsia="仿宋;宋体" w:cs="仿宋;宋体" w:ascii="仿宋;宋体" w:hAnsi="仿宋;宋体"/>
          <w:sz w:val="34"/>
          <w:szCs w:val="34"/>
          <w:lang w:val="en-US" w:eastAsia="zh-CN"/>
        </w:rPr>
        <w:t xml:space="preserve">   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  <w:lang w:eastAsia="zh-CN"/>
        </w:rPr>
        <w:t>第五，群众参与是基础，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脱贫攻坚必须依靠人民群众，组织和支持贫困群众自力更生，发挥人民群众主动性。这些经验弥足珍贵，要长期坚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 xml:space="preserve">刚才，我们一起观看了专题片，看到一些地区还很落后，群众生活还很艰苦，心里感到沉甸甸的。我多次强调，行百里者半九十。脱贫攻坚取得了很大成绩，但未来几年任务更艰巨，必须下更大决心做好工作。这里，我再强调几点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;宋体" w:cs="仿宋;宋体" w:ascii="仿宋;宋体" w:hAnsi="仿宋;宋体"/>
          <w:sz w:val="34"/>
          <w:szCs w:val="34"/>
          <w:lang w:val="en-US" w:eastAsia="zh-CN"/>
        </w:rPr>
        <w:t xml:space="preserve">    </w:t>
      </w:r>
      <w:r>
        <w:rPr>
          <w:rFonts w:eastAsia="黑体" w:cs="黑体" w:ascii="黑体" w:hAnsi="黑体"/>
          <w:sz w:val="34"/>
          <w:szCs w:val="34"/>
          <w:lang w:eastAsia="zh-CN"/>
        </w:rPr>
        <w:t xml:space="preserve"> </w:t>
      </w:r>
      <w:r>
        <w:rPr>
          <w:rFonts w:ascii="黑体" w:hAnsi="黑体" w:cs="黑体" w:eastAsia="黑体"/>
          <w:sz w:val="34"/>
          <w:szCs w:val="34"/>
          <w:lang w:eastAsia="zh-CN"/>
        </w:rPr>
        <w:t>一是要充分认识打赢脱贫攻坚战的艰巨性。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从现在情况看，到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202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如期全面建成小康社会，城市这一头问题不大，最艰巨最繁重的任务在农村特别是在贫困地区。这是全面建成小康社会最大的短板。我常讲，小康不小康，关键看老乡。不能一边宣布实现了全面建成小康社会目标，另一边还有几千万农村人口生活在扶贫标准线以下，这既影响人民群众对全面建成小康社会的满意度，也影响国际社会对我国全面建成小康社会的认可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今后几年，我国脱贫攻坚面临着十分艰巨的任务，根据统计部门的调查监测数据，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底，全国农村贫困人口有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4335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万人，要在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4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时间里实现全部脱贫，平均每年需要减少贫困人口近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10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万人，任务繁重，时间紧迫。越往后脱贫难度越大，因为剩下的大都是条件差、基础较弱、贫困程度较深的地区和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从脱贫目标看，目前扶贫对象基本能做到不愁吃、不愁穿，但保障义务教育、基本医疗、住房安全还有很多工作要做，特别是解决因病致贫返贫问题需要付出更大努力。从区域分布看，剩下的贫困人口主要分布在深度贫困地区，西藏和四省藏区、南疆四地州、四川凉山、云南怒江等民族地区生存环境恶劣，致贫原因复杂，基础设施和公共服务缺口大，完成脱贫任务很不容易。从群体分布看，残疾人、孤寡老人、长期患病者等无业可扶、无力脱贫的贫困人口，以及部分教育文化水平低、缺乏技能的少数民族贫困群众，需要通过加大投入、完善社会保障来实现脱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我们必须强化领导责任、强化资金投入、强化部门协同、强化东西协作、强化社会合力、强化基层活力、强化任务落实，集中力量攻坚克难。要把深度贫困地区作为区域攻坚重点，把贫困老年人、残疾人等作为群体攻坚重点，把因病致贫返贫和住房安全作为工作攻坚重点，确保在既定时间节点完成脱贫攻坚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;宋体" w:cs="仿宋;宋体" w:ascii="仿宋;宋体" w:hAnsi="仿宋;宋体"/>
          <w:sz w:val="34"/>
          <w:szCs w:val="34"/>
          <w:lang w:eastAsia="zh-CN"/>
        </w:rPr>
        <w:t xml:space="preserve">   </w:t>
      </w:r>
      <w:r>
        <w:rPr>
          <w:rFonts w:eastAsia="黑体" w:cs="黑体" w:ascii="黑体" w:hAnsi="黑体"/>
          <w:sz w:val="34"/>
          <w:szCs w:val="34"/>
          <w:lang w:eastAsia="zh-CN"/>
        </w:rPr>
        <w:t xml:space="preserve"> </w:t>
      </w:r>
      <w:r>
        <w:rPr>
          <w:rFonts w:ascii="黑体" w:hAnsi="黑体" w:cs="黑体" w:eastAsia="黑体"/>
          <w:sz w:val="34"/>
          <w:szCs w:val="34"/>
          <w:lang w:eastAsia="zh-CN"/>
        </w:rPr>
        <w:t>二是要坚持精准扶贫、精准脱贫。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改革开放初期，我国农村普遍贫困，需要通过普惠性的政策措施，使大部分地区和群众受益。现在，情况发生了很大变化，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底我国农村贫困人口中，初中及以下文化程度的占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92.9%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，小学以下文化程度的有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56.3%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，文盲半文盲接近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因病致贫返贫的超过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40%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，饮水和住房不安全的超过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。每个贫困户的致贫原因、发展能力、发展需求是不同的。所谓贫有百样、困有千种。过去那种大水漫灌式扶贫很难奏效，必须采取更精准的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要打牢精准扶贫基础。通过建档立卡，我们基本摸清了我国贫困人口底数，但还要做实做细，实现动态调整，把已经稳定脱贫的人标注出去，把遗落的人纳入进来。要提高扶贫措施有效性，核心是因地制宜、因人因户因村施策。我归纳了一下，目前脱贫的做法和手段大概有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多种，如发展特色产业脱贫、组织劳务输出脱贫、资产收益脱贫、易地搬迁脱贫、生态保护脱贫、发展教育脱贫、医疗保险和医疗救助脱贫、低保兜底脱贫、社会公益脱贫等。要总结这些模式和做法，使其不断完善，发挥更大更有效的作用。要突出产业扶贫，防止产业选择盲目跟风，提高组织化程度，培育带动贫困人口脱贫的经济实体。要组织好易地扶贫搬迁，坚持群众自愿原则，合理控制建设规模和成本，发展后续产业，确保搬得出、稳得住、逐步能致富。要加大扶贫劳务协作，提高培训针对性和劳务输出组织化程度，促进转移就业，鼓励就地就近就业。要落实教育扶贫和健康扶贫政策，突出解决贫困家庭大病、慢性病和学生上学等问题。要加强农村低保同扶贫开发有效衔接，确保应扶尽扶、应保尽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为支持脱贫攻坚，中央和有关部门、地方出台了一系列政策举措，强度密度空前，关键是要确保兑现、落地生根。目前看，财政、土地等政策支持力度很大，要抓好落实，交通扶贫、水利扶贫、金融扶贫、教育扶贫、健康扶贫等扶贫行动要加强，扶贫小额信贷、扶贫再贷款等政策要突出精准。脱贫攻坚期内扶贫政策要保持稳定，贫困县、贫困村、贫困人口退出后，相关政策要保持一段时间。驻村帮扶、东西部协作扶贫、定点扶贫等政策要继续执行。同时，要针对特困地区、特困群体和贫困村，研究制定特殊的政策措施，必要时采取一些超常规的办法推动脱贫。对此，中央有关部门，要给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;宋体" w:cs="仿宋;宋体" w:ascii="仿宋;宋体" w:hAnsi="仿宋;宋体"/>
          <w:sz w:val="34"/>
          <w:szCs w:val="34"/>
          <w:lang w:eastAsia="zh-CN"/>
        </w:rPr>
        <w:t xml:space="preserve">   </w:t>
      </w:r>
      <w:r>
        <w:rPr>
          <w:rFonts w:eastAsia="黑体" w:cs="黑体" w:ascii="黑体" w:hAnsi="黑体"/>
          <w:sz w:val="34"/>
          <w:szCs w:val="34"/>
          <w:lang w:eastAsia="zh-CN"/>
        </w:rPr>
        <w:t xml:space="preserve"> </w:t>
      </w:r>
      <w:r>
        <w:rPr>
          <w:rFonts w:ascii="黑体" w:hAnsi="黑体" w:cs="黑体" w:eastAsia="黑体"/>
          <w:sz w:val="34"/>
          <w:szCs w:val="34"/>
          <w:lang w:eastAsia="zh-CN"/>
        </w:rPr>
        <w:t>三是要加强基层基础工作。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今年春节前夕，我到距离北京不过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多公里的河北张北县考察，看了一个贫困村。那里群众生活得到了很大改善，吃穿不愁，收入大部分越过了贫困线，但村里基础设施、村容村貌还比较差。很多贫困村面临着经济功能薄弱、基础设施滞后、人才持续流失、陈规陋习严重等问题，特别是基层组织力量薄弱，难以发挥带领群众脱贫致富的战斗堡垒作用。要打赢脱贫攻坚战，必须加强基层基础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要加强贫困村“两委”建设。“帮钱帮物，不如帮助建个好支部”。要深入推进抓党建促脱贫攻坚工作，选好配强村“两委”班子，培养农村致富带头人，促进乡村本土人才回流，打造一支“不走的扶贫工作队”。要充实一线扶贫工作队伍，发挥贫困村第一书记和驻村工作队作用，在实战中培养锻炼干部，打造一支能征善战的干部队伍。农村干部在村里，脸朝黄土背朝天，工作很辛苦，对他们要加倍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;宋体" w:cs="仿宋;宋体" w:ascii="仿宋;宋体" w:hAnsi="仿宋;宋体"/>
          <w:sz w:val="34"/>
          <w:szCs w:val="34"/>
          <w:lang w:eastAsia="zh-CN"/>
        </w:rPr>
        <w:t xml:space="preserve">   </w:t>
      </w:r>
      <w:r>
        <w:rPr>
          <w:rFonts w:eastAsia="黑体" w:cs="黑体" w:ascii="黑体" w:hAnsi="黑体"/>
          <w:sz w:val="34"/>
          <w:szCs w:val="34"/>
          <w:lang w:eastAsia="zh-CN"/>
        </w:rPr>
        <w:t xml:space="preserve"> </w:t>
      </w:r>
      <w:r>
        <w:rPr>
          <w:rFonts w:ascii="黑体" w:hAnsi="黑体" w:cs="黑体" w:eastAsia="黑体"/>
          <w:sz w:val="34"/>
          <w:szCs w:val="34"/>
          <w:lang w:eastAsia="zh-CN"/>
        </w:rPr>
        <w:t>四是要把握好脱贫攻坚正确方向。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中央有关部门到一些贫困地区进行调研，他们反映，总的情况很好，但也发现了一些值得注意的问题。我这里点一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;宋体" w:cs="仿宋;宋体" w:ascii="仿宋;宋体" w:hAnsi="仿宋;宋体"/>
          <w:sz w:val="34"/>
          <w:szCs w:val="34"/>
          <w:lang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  <w:lang w:eastAsia="zh-CN"/>
        </w:rPr>
        <w:t>要防止层层加码。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各地出台的脱贫摘帽时间表，有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2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个省份提出提前实现脱贫目标，多的提前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3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，少的提前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1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，省里时间提前了，市里、县里就紧跟着层层加码提前。有的地方提出的口号是：“白加黑、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5+2</w:t>
      </w:r>
      <w:r>
        <w:rPr>
          <w:rFonts w:ascii="仿宋_GB2312" w:hAnsi="仿宋_GB2312" w:cs="仿宋_GB2312" w:eastAsia="仿宋_GB2312"/>
          <w:sz w:val="34"/>
          <w:szCs w:val="34"/>
          <w:lang w:val="en-US" w:eastAsia="zh-CN"/>
        </w:rPr>
        <w:t xml:space="preserve">，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三年活要一年干”，“奋战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36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天，贫困帽子甩一边”。西部某深度贫困县贫困发生率高达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以上，却提出要提前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4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摘帽。脱贫攻坚多干快干，主观愿望是好的，但这样的时间表是不是符合客观现实？会不会引发“被脱贫”、“假脱贫”？口号喊出去了，到时候做不到就会失信于民。不顾客观条件的层层加码，看似积极向上，实则违背规律、急躁冒进，欲速则不达。有条件的地方可以提前完成，但要量力而行、真实可靠、保证质量，不要勉为其难、层层加码，要防止急躁症，警惕“大跃进”，确保脱贫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楷体;楷体_GB2312" w:cs="楷体;楷体_GB2312" w:ascii="楷体;楷体_GB2312" w:hAnsi="楷体;楷体_GB2312"/>
          <w:b/>
          <w:bCs/>
          <w:sz w:val="34"/>
          <w:szCs w:val="34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  <w:lang w:eastAsia="zh-CN"/>
        </w:rPr>
        <w:t>要防止形式主义。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扶贫工作中的形式主义主要有以下表现。有的不是认真想办法、出实招帮助困难群众培育增收门路，而是通过“巧算”收入账，把今后的预期收入算为当前的实际收入，把还没有变成商品的产品收入算为现金收入，以拔高收入的方式实现假脱贫。有的发展产业不进行调查研究，靠拍脑袋决策，去年让贫困户养鸡，今年让贫困户养羊，明年让贫困户种药材，扶贫项目和贫困户产业需求严重脱节。有的为了尽快见到“扶贫效果”，把扶贫资源集中用到少数人甚至非贫困户身上，“垒大户”、“堆盆景”，作为脱贫亮点来宣传。有的层层分解年度脱贫指标，年终脱贫销号是“矮人堆里选高个”，一些贫困户带上贫困帽才一年就被要求摘帽。有的地方在移民搬迁中，硬性规定每年要完成的搬迁人数并逐级下达，导致“急就章”式搬迁后资金、土地矛盾显现。有的地方各类登记表、调查表、明细表、记录表等五花八门，大量时间消耗在纸面上，有报道说一位驻村扶贫干部最多时一天就填了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48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;宋体" w:hAnsi="仿宋;宋体" w:eastAsia="仿宋;宋体" w:cs="仿宋;宋体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“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出水才见两腿泥”。扶贫工作必须务实，脱贫过程必须扎实，扶真贫、真扶贫，脱贫结果必须真实，让脱贫成效真正获得群众认可、经得起实践和历史检验，决不搞花拳绣腿，决不摆花架子。要实施最严格的考核评估，开展督查巡查，对不严不实、弄虚作假的，要严肃问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;宋体" w:cs="仿宋;宋体" w:ascii="仿宋;宋体" w:hAnsi="仿宋;宋体"/>
          <w:sz w:val="34"/>
          <w:szCs w:val="34"/>
          <w:lang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bCs/>
          <w:sz w:val="34"/>
          <w:szCs w:val="34"/>
          <w:lang w:eastAsia="zh-CN"/>
        </w:rPr>
        <w:t>要防止忽视贫困群众主体作用。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干部和群众是脱贫攻坚的重要力量，贫困群众既是脱贫攻坚的对象，更是脱贫致富的主体。现在，一些地方出现了“干部干，群众看”的现象。一些贫困群众等靠要思想严重，“靠着墙根晒太阳，等着别人送小康”，认为“扶贫是干部的事，反正干部立了军令状，完不成任务要撤职”。出现这种现象，既有群众的原因，也有干部的原因。一些地方工作还是老办法老路子，简单给钱给物，对群众的思想发动、宣传教育、感情沟通不到位，在调动贫困群众脱贫积极性、激活内生动力上做得不够。要注重扶贫同扶志、扶智相结合，把贫困群众积极性和主动性充分调动起来，引导贫困群众树立主体意识，发扬自力更生精神，激发改变贫困面貌的干劲和决心，变“要我脱贫”为“我要脱贫”，靠自己的努力改变命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最后，我强调一下扶贫资金管理问题。中央三令五申、严查严管，扶贫资金管理使用情况总的来看有所好转，但不能放松警惕。对挪用乃至贪污扶贫款项的行为，必须坚决纠正、严肃处理、绝不姑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同志们！言必信，行必果。农村贫困人口如期脱贫、贫困县全部摘帽、解决区域性整体贫困，是全面建成小康社会的底线任务，是我们作出的庄严承诺。全党要扎扎实实做好工作，确保到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贫困人口和贫困地区同全国一道全面建成小康社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习总书记在全国两会小组讨论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脱贫攻坚的重要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3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月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2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 xml:space="preserve">日，中共中央总书记、国家主席、中央军委主席习近平参加十二届全国人大五次会议四川代表团审议。习近平指出，要深入推进农业供给侧结构性改革，坚定不移打赢脱贫攻坚战，扎实开展创新创造，营造风清气正的政治生态，统筹做好稳增长、促改革、调结构、惠民生、防风险各项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习近平指出，重视农业，夯实农业这个基础，历来是固本安民之要。我国农业农村发展已进入新的历史阶段，农业的主要矛盾由总量不足转变为结构性矛盾，矛盾的主要方面在供给侧，必须深入推进农业供给侧结构性改革，加快培育农业农村发展新动能，开创农业现代化建设新局面。要坚持市场需求导向，主攻农业供给质量，注重可持续发展，加强绿色、有机、无公害农产品供给，提高全要素生产率，优化农业产业体系、生产体系、经营体系，形成农业农村改革综合效应，推进城乡发展一体化，就地培养更多爱农业、懂技术、善经营的新型职业农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习近平指出，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到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202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 xml:space="preserve">年现行标准下农村贫困人口全部脱贫、贫困县全部摘帽，是我们党立下的军令状。脱贫攻坚越往后，难度越大，越要压实责任、精准施策、过细工作。要继续选派好驻村干部，整合涉农资金，改进脱贫攻坚动员和帮扶方式，扶持谁、谁来扶、怎么扶、如何退，全过程都要精准，有的需要下一番“绣花”功夫。防止返贫和继续攻坚同样重要，已经摘帽的贫困县、贫困村、贫困户，要继续巩固，增强“造血”功能，建立健全稳定脱贫长效机制，坚决制止扶贫工作中的形式主义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习近平指出，要急起直追，抓住世界科技革命历史机遇，针对经济社会发展方向、目标、战略、短板，选准课题，形成更具激励性的制度环境，加快健全军民融合发展组织管理体系、工作运行体系、政策制度体系，抓好军民融合高技术产业基地建设，发展军民融合产业集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习近平指出，政治生态是检验我们管党治党是否有力的重要标尺。营造风清气正的政治生态，是一项持久的工作。要结合贯彻党的十八届六中全会精神，教育党员、干部坚定理想信念，牢固树立“四个意识”，自觉在思想上政治上行动上同党中央保持高度一致，坚决维护党中央权威和集中统一领导，严守政治纪律和政治规矩，旗帜鲜明坚持真理、修正错误。各级领导干部要带头执行《准则》、《条例》，把好用权“方向盘”，系好廉洁“安全带”，激浊扬清，扶正祛邪，自觉为营造风清气正的政治生态履职尽责、作出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4"/>
          <w:szCs w:val="3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3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月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7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日，习近平参加辽宁代表团审议。当听到李希代表介绍辽宁脱贫攻坚奔小康的工作时，总书记问：辽宁现在还有多少贫困人口？李希答：还有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5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万。总书记指出，脱贫攻坚一定要扎扎实实，我们的时间表就是到</w:t>
      </w:r>
      <w:r>
        <w:rPr>
          <w:rFonts w:eastAsia="仿宋_GB2312" w:cs="仿宋_GB2312" w:ascii="仿宋_GB2312" w:hAnsi="仿宋_GB2312"/>
          <w:sz w:val="34"/>
          <w:szCs w:val="34"/>
          <w:lang w:eastAsia="zh-CN"/>
        </w:rPr>
        <w:t>2020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年</w:t>
      </w:r>
      <w:r>
        <w:rPr>
          <w:rFonts w:ascii="仿宋_GB2312" w:hAnsi="仿宋_GB2312" w:cs="仿宋_GB2312" w:eastAsia="仿宋_GB2312"/>
          <w:sz w:val="34"/>
          <w:szCs w:val="34"/>
          <w:lang w:eastAsia="zh-CN"/>
        </w:rPr>
        <w:t>实现全面建成小康社会，还有几年时间，不要脱离实际随意提前，这样的提前就容易掺水。</w:t>
      </w:r>
    </w:p>
    <w:p>
      <w:pPr>
        <w:pStyle w:val="Normal"/>
        <w:widowControl w:val="false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widowControl w:val="false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widowControl w:val="false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baseline"/>
        <w:rPr>
          <w:rFonts w:ascii="Times New Roman" w:hAnsi="Times New Roman" w:eastAsia="仿宋_GB2312" w:cs="Times New Roman"/>
          <w:bCs/>
          <w:color w:val="000000"/>
          <w:spacing w:val="0"/>
          <w:sz w:val="32"/>
          <w:szCs w:val="34"/>
          <w:lang w:eastAsia="zh-CN"/>
        </w:rPr>
      </w:pPr>
      <w:r>
        <w:rPr>
          <w:rFonts w:eastAsia="仿宋_GB2312" w:cs="Times New Roman" w:ascii="Times New Roman" w:hAnsi="Times New Roman"/>
          <w:bCs/>
          <w:color w:val="000000"/>
          <w:spacing w:val="0"/>
          <w:sz w:val="32"/>
          <w:szCs w:val="3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baseline"/>
        <w:rPr>
          <w:rFonts w:ascii="Times New Roman" w:hAnsi="Times New Roman" w:eastAsia="仿宋_GB2312" w:cs="Times New Roman"/>
          <w:bCs/>
          <w:color w:val="000000"/>
          <w:spacing w:val="0"/>
          <w:sz w:val="32"/>
        </w:rPr>
      </w:pPr>
      <w:r>
        <w:rPr>
          <w:rFonts w:eastAsia="仿宋_GB2312" w:cs="Times New Roman" w:ascii="Times New Roman" w:hAnsi="Times New Roman"/>
          <w:bCs/>
          <w:color w:val="000000"/>
          <w:spacing w:val="0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color w:val="000000"/>
          <w:spacing w:val="0"/>
          <w:sz w:val="32"/>
        </w:rPr>
      </w:pPr>
      <w:r>
        <w:rPr>
          <w:rFonts w:eastAsia="仿宋_GB2312" w:cs="Times New Roman" w:ascii="Times New Roman" w:hAnsi="Times New Roman"/>
          <w:bCs/>
          <w:color w:val="000000"/>
          <w:spacing w:val="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4-07T08:42:00Z</cp:lastPrinted>
  <dcterms:modified xsi:type="dcterms:W3CDTF">2017-04-07T00:43:35Z</dcterms:modified>
  <cp:revision>0</cp:revision>
  <dc:subject/>
  <dc:title>在中央政治局第三十九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